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839533756"/>
            <w:bookmarkStart w:id="1" w:name="__Fieldmark__2_183953375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839533756"/>
            <w:bookmarkStart w:id="3" w:name="__Fieldmark__3_183953375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1839533756"/>
            <w:bookmarkStart w:id="5" w:name="__Fieldmark__4_183953375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1839533756"/>
            <w:bookmarkStart w:id="7" w:name="__Fieldmark__5_183953375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1839533756"/>
            <w:bookmarkStart w:id="9" w:name="__Fieldmark__6_183953375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1839533756"/>
            <w:bookmarkStart w:id="11" w:name="__Fieldmark__7_183953375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1839533756"/>
            <w:bookmarkStart w:id="13" w:name="__Fieldmark__8_183953375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1839533756"/>
            <w:bookmarkStart w:id="15" w:name="__Fieldmark__9_183953375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1839533756"/>
            <w:bookmarkStart w:id="17" w:name="__Fieldmark__10_183953375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1839533756"/>
            <w:bookmarkStart w:id="19" w:name="__Fieldmark__11_183953375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1839533756"/>
            <w:bookmarkStart w:id="21" w:name="__Fieldmark__12_183953375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1839533756"/>
            <w:bookmarkStart w:id="23" w:name="__Fieldmark__13_183953375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1839533756"/>
            <w:bookmarkStart w:id="25" w:name="__Fieldmark__14_183953375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1839533756"/>
            <w:bookmarkStart w:id="27" w:name="__Fieldmark__15_183953375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1839533756"/>
            <w:bookmarkStart w:id="29" w:name="__Fieldmark__16_183953375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1839533756"/>
            <w:bookmarkStart w:id="31" w:name="__Fieldmark__17_183953375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1839533756"/>
            <w:bookmarkStart w:id="33" w:name="__Fieldmark__18_183953375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1839533756"/>
            <w:bookmarkStart w:id="35" w:name="__Fieldmark__19_183953375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1839533756"/>
            <w:bookmarkStart w:id="37" w:name="__Fieldmark__20_183953375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1839533756"/>
            <w:bookmarkStart w:id="39" w:name="__Fieldmark__21_183953375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1839533756"/>
            <w:bookmarkStart w:id="41" w:name="__Fieldmark__23_183953375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1839533756"/>
            <w:bookmarkStart w:id="43" w:name="__Fieldmark__24_183953375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1839533756"/>
            <w:bookmarkStart w:id="45" w:name="__Fieldmark__25_183953375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1839533756"/>
            <w:bookmarkStart w:id="47" w:name="__Fieldmark__26_183953375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1839533756"/>
            <w:bookmarkStart w:id="49" w:name="__Fieldmark__27_183953375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1839533756"/>
            <w:bookmarkStart w:id="51" w:name="__Fieldmark__28_183953375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1839533756"/>
            <w:bookmarkStart w:id="53" w:name="__Fieldmark__29_183953375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1839533756"/>
            <w:bookmarkStart w:id="55" w:name="__Fieldmark__30_183953375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1839533756"/>
      <w:bookmarkStart w:id="57" w:name="__Fieldmark__31_1839533756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1839533756"/>
      <w:bookmarkStart w:id="59" w:name="__Fieldmark__32_1839533756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1839533756"/>
            <w:bookmarkStart w:id="61" w:name="__Fieldmark__34_183953375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1839533756"/>
            <w:bookmarkStart w:id="63" w:name="__Fieldmark__35_183953375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1839533756"/>
            <w:bookmarkStart w:id="65" w:name="__Fieldmark__36_183953375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1839533756"/>
            <w:bookmarkStart w:id="67" w:name="__Fieldmark__37_183953375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1839533756"/>
            <w:bookmarkStart w:id="69" w:name="__Fieldmark__38_183953375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1839533756"/>
            <w:bookmarkStart w:id="71" w:name="__Fieldmark__39_183953375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1839533756"/>
            <w:bookmarkStart w:id="73" w:name="__Fieldmark__40_183953375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1839533756"/>
            <w:bookmarkStart w:id="75" w:name="__Fieldmark__41_183953375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1839533756"/>
            <w:bookmarkStart w:id="77" w:name="__Fieldmark__42_183953375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1839533756"/>
            <w:bookmarkStart w:id="79" w:name="__Fieldmark__43_183953375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1839533756"/>
            <w:bookmarkStart w:id="81" w:name="__Fieldmark__44_183953375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1839533756"/>
            <w:bookmarkStart w:id="83" w:name="__Fieldmark__45_183953375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1839533756"/>
            <w:bookmarkStart w:id="85" w:name="__Fieldmark__46_183953375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1839533756"/>
            <w:bookmarkStart w:id="87" w:name="__Fieldmark__47_183953375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1839533756"/>
            <w:bookmarkStart w:id="89" w:name="__Fieldmark__48_183953375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1839533756"/>
            <w:bookmarkStart w:id="91" w:name="__Fieldmark__49_183953375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1839533756"/>
            <w:bookmarkStart w:id="93" w:name="__Fieldmark__51_183953375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1839533756"/>
            <w:bookmarkStart w:id="95" w:name="__Fieldmark__52_183953375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1839533756"/>
            <w:bookmarkStart w:id="97" w:name="__Fieldmark__53_183953375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1839533756"/>
            <w:bookmarkStart w:id="99" w:name="__Fieldmark__54_183953375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1839533756"/>
            <w:bookmarkStart w:id="101" w:name="__Fieldmark__55_183953375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1839533756"/>
            <w:bookmarkStart w:id="103" w:name="__Fieldmark__56_183953375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1839533756"/>
            <w:bookmarkStart w:id="105" w:name="__Fieldmark__57_183953375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1839533756"/>
            <w:bookmarkStart w:id="107" w:name="__Fieldmark__58_183953375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1839533756"/>
            <w:bookmarkStart w:id="109" w:name="__Fieldmark__59_183953375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1839533756"/>
            <w:bookmarkStart w:id="111" w:name="__Fieldmark__60_183953375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1839533756"/>
            <w:bookmarkStart w:id="113" w:name="__Fieldmark__61_183953375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1839533756"/>
            <w:bookmarkStart w:id="115" w:name="__Fieldmark__62_183953375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1839533756"/>
            <w:bookmarkStart w:id="117" w:name="__Fieldmark__63_183953375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1839533756"/>
            <w:bookmarkStart w:id="119" w:name="__Fieldmark__64_183953375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1839533756"/>
            <w:bookmarkStart w:id="121" w:name="__Fieldmark__65_183953375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1839533756"/>
            <w:bookmarkStart w:id="123" w:name="__Fieldmark__66_183953375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1839533756"/>
            <w:bookmarkStart w:id="125" w:name="__Fieldmark__67_183953375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1839533756"/>
            <w:bookmarkStart w:id="127" w:name="__Fieldmark__68_1839533756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1839533756"/>
            <w:bookmarkStart w:id="129" w:name="__Fieldmark__69_1839533756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1839533756"/>
            <w:bookmarkStart w:id="131" w:name="__Fieldmark__70_1839533756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55818926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